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 Credit Movies – Current Choices (GP #2) – 20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idicule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the Great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deus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tal Beloved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dness of King George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Ro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 Lyndon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Grac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Guard!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unty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6:00Z</dcterms:created>
  <dc:creator>Susan Gregory</dc:creator>
  <dc:description/>
  <cp:keywords/>
  <dc:language>en-US</dc:language>
  <cp:lastModifiedBy>Susan Gregory</cp:lastModifiedBy>
  <dcterms:modified xsi:type="dcterms:W3CDTF">2007-11-28T06:09:00Z</dcterms:modified>
  <cp:revision>15</cp:revision>
  <dc:subject/>
  <dc:title>Extra Credit Movies – Current Choices (GP #2) – 2007</dc:title>
</cp:coreProperties>
</file>